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5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16_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2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鼓号队员周一早晨训练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四年级开始进食堂劳动了，第一天不太顺利，后面要求明确后，情况改善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完成了争章考官的培训工作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大鼓队员替换，还在进行中。护旗手已经替换完毕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学期第五次家长精品课堂活动暨结营活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一儿童节庆祝活动、表彰申报、义卖方案的发布，物品采购与服务中心衔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主任月常规考核结果的公布。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年级组在明确入队前学生需要学会什么的情况下，一点一点地传授，有一定的责任意识和担当意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室内卫生情况有所下降，需要关注</w:t>
            </w:r>
          </w:p>
        </w:tc>
      </w:tr>
      <w:tr>
        <w:trPr>
          <w:trHeight w:val="6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_0.5_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7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/>
            </w:pPr>
            <w:r>
              <w:rPr>
                <w:sz w:val="24"/>
                <w:szCs w:val="24"/>
              </w:rPr>
              <w:t>在第八次精品课堂中，需要用到透明胶带和报纸，在跟赵主任提到时，她二话不说，帮我去找报纸，还帮我把报纸整理成上课老师要求的那样，可靠的同事，给力的行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蒋达琪、许春燕、程蕾，在组织本年级六一表演中，尽心尽力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明霞主任，能主动承担部分活动，有担当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己的能力不够用，做了很多大大小小，琐琐碎碎的，却还是做得不太满意。自己也不满意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admin</cp:lastModifiedBy>
  <dcterms:modified xsi:type="dcterms:W3CDTF">2023-05-31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